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TICS PROBLEMS - Review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at is another term to describe the genotype of a "purebred" organi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at is the term used to describe the genotype of an organism that contains 2 different allel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What is the term that refers to the observable traits of an organi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What is the term that refers to the alleles that an individual carr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List any 2 of the traits of pea plants that Mendel studi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 In the following Punnett square, what are the genotype ratios of the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generation?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</w:rPr>
        <w:t>=tall plant</w:t>
        <w:tab/>
        <w:tab/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</w:rPr>
        <w:t>=short plant</w:t>
        <w:tab/>
        <w:tab/>
      </w:r>
      <w:r>
        <w:rPr>
          <w:rFonts w:cs="Arial" w:ascii="Arial" w:hAnsi="Arial"/>
          <w:i/>
        </w:rPr>
        <w:tab/>
        <w:tab/>
        <w:t>T</w:t>
        <w:tab/>
        <w:t>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t</w:t>
        <w:tab/>
        <w:t>Tt</w:t>
        <w:tab/>
        <w:t>T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t</w:t>
        <w:tab/>
        <w:t>Tt</w:t>
        <w:tab/>
        <w:t>T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7.  In the following Punnett square, what are the phenotype ratios of the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generation?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>=brown eyes</w:t>
        <w:tab/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>=blue eyes</w:t>
        <w:tab/>
        <w:tab/>
        <w:tab/>
      </w:r>
      <w:r>
        <w:rPr>
          <w:rFonts w:cs="Arial" w:ascii="Arial" w:hAnsi="Arial"/>
          <w:i/>
        </w:rPr>
        <w:tab/>
        <w:t>B</w:t>
        <w:tab/>
        <w:t>b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B</w:t>
        <w:tab/>
        <w:t>BB</w:t>
        <w:tab/>
        <w:t>Bb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b</w:t>
        <w:tab/>
        <w:t>Bb</w:t>
        <w:tab/>
        <w:t>bb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What is the purpose of a test cro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What does a circle represent in a pedigree char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If a circle/square is coloured on a pedigree chart, what does that indica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If a circle/square is half shaded on a pedigree chart, what does that indica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  In fruit flies, there are 4 alleles for eye colour, and the dominance hierarchy is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d &gt; apricot &gt; honey &gt; white.  In a female fruit fly, how many possible genoty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re there for red eye colo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In certain types of cows, there are 2 alleles for hair colour:  red and white.  When a co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has the heterozygous genotype, its phenotype is roan (red hairs and white hairs present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hat is this an example of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Give an example of codominance in human blood type alle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When a snapdragon flower is heterozygous and contains both the red allele and the whi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llele, its phenotype is a pink flower.  This is an example of ________ 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If genes are on located on separate chromosomes, they are inherited independently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ach other.  This is called the law of _________ 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.  In guinea pigs, black coat colour (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>) is dominant over white (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>), and short hair lenth (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) i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ominant over long (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).  What is the genotype of a guinea pig that is homozygous for blac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nd heterozygous for short ha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If a trait is sex-linked, how many possible genotypes are there for this trait in a ma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If a trait is sex-linked, how many possible genotypes are there for this trait in a fema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.  What blood type is the "universal donor" (i.e. it will be accepted by people of any bloo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ype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 Red-green colourblindness is caused by a recessive sex-linked allele.  If you have a mother with normal vision and a father who is colourblind, is it possible for them to have a daughter who is colourbli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TICS PROBLEMS - Answ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homozyg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heterozyg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pheno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geno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Any 2 of:  seed shape, seed colour, pod shape, pod colour, flower colour, flower posi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em leng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100% heterozygous (100% T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75% brown eyes, 25% blue ey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to determine the genotype of an individual showing the dominant phenotyp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the homozygous dominant genotype </w:t>
      </w:r>
      <w:r>
        <w:rPr>
          <w:rFonts w:cs="Arial" w:ascii="Arial" w:hAnsi="Arial"/>
          <w:u w:val="single"/>
        </w:rPr>
        <w:t>or</w:t>
      </w:r>
      <w:r>
        <w:rPr>
          <w:rFonts w:cs="Arial" w:ascii="Arial" w:hAnsi="Arial"/>
        </w:rPr>
        <w:t xml:space="preserve"> the heterozygous genotyp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a fem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It indicates that that individual expresses that tra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It indicates that the individual is heterozygous for the recessive trait (a carri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4  (homozygous, and then heterozygous with each of the other alle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This is an example of codomin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4.  A (I 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) and B (I </w:t>
      </w:r>
      <w:r>
        <w:rPr>
          <w:rFonts w:cs="Arial" w:ascii="Arial" w:hAnsi="Arial"/>
          <w:vertAlign w:val="superscript"/>
        </w:rPr>
        <w:t>B</w:t>
      </w:r>
      <w:r>
        <w:rPr>
          <w:rFonts w:cs="Arial" w:ascii="Arial" w:hAnsi="Arial"/>
        </w:rPr>
        <w:t>)  alleles are codomin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incomplete domin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independent asso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  </w:t>
      </w:r>
      <w:r>
        <w:rPr>
          <w:rFonts w:cs="Arial" w:ascii="Arial" w:hAnsi="Arial"/>
          <w:i/>
        </w:rPr>
        <w:t>BBH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9.  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type O (more specifically type O negati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 only if the mother is heterozygous for (or a carrier of) coloublind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38:00Z</dcterms:created>
  <dc:creator>rubina khan</dc:creator>
  <dc:description/>
  <cp:keywords/>
  <dc:language>en-US</dc:language>
  <cp:lastModifiedBy>rubina khan</cp:lastModifiedBy>
  <dcterms:modified xsi:type="dcterms:W3CDTF">2009-10-07T06:29:00Z</dcterms:modified>
  <cp:revision>87</cp:revision>
  <dc:subject/>
  <dc:title/>
</cp:coreProperties>
</file>